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center"/>
        <w:rPr>
          <w:rFonts w:ascii="Times New Roman" w:hAnsi="Times New Roman" w:cs="Times New Roman"/>
          <w:bCs/>
          <w:color w:val="000000"/>
          <w:spacing w:val="-8"/>
        </w:rPr>
      </w:pPr>
      <w:r>
        <w:rPr/>
        <w:drawing>
          <wp:inline distT="0" distB="0" distL="0" distR="0">
            <wp:extent cx="463550" cy="5702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04.2023                                                                                             № 1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октября 2020 г. № 305 «Об утверждении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Развитие благоустройства на территории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8-2023 годы» в новой редакции» (в редакции от 05.11.2020 г. № 319, от 25.11.2020 г. № 353, от 23.12.2020 г. № 382, от 12.02.2021 № 32, от 24.02.2021 г. № 45, от 28.04.2021 г. №112, от 12.05.2021 г. №119, от 20.07.2021 г. № 188, от 16.08.2021 г. № 218, от 27.10.2021 г. № 269, от 21.12.2021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57, от 21.02.2022 г. № 40, от 08.04.2022 г. № 92, от 16.06.2022г. № 141, от 15.07.2022 № 175, от 05.09.2022г. №236, от 16.09.2022г. № 250, 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10.2022 г. № 303, от 30.11.2022г. № 355, от 05.12.2022г. № 364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12.12.2022г. № 382, от 15.12.2022 г. № 397, от 29.12.2022 г. № 427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03.2023 г. № 70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autoSpaceDE w:val="false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В соответствии со статьей 179 Бюджетного кодекса Российской Федерации, в целях уточнения перечня объемов и источников финансирования, мероприятий предусмотренных муниципальной программой «Развитие благоустройства на территории Стародеревянковского сельского поселения Каневского района  на 2018-2023 годы» и объемов их финансирования,  </w:t>
      </w:r>
    </w:p>
    <w:p>
      <w:pPr>
        <w:pStyle w:val="Heading1"/>
        <w:keepNext w:val="false"/>
        <w:autoSpaceDE w:val="false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Стародеревянковского сельского поселения Каневского района от 29 октября 2020 г. № 305 «Об утверждении муниципальной программы «Развитие благоустройства на территории Стародеревянковского сельского поселения Каневского района на 2018-2020 годы» в новой редакции» (в редакции от 05.11.2020 г. № 319, от 25.11.2020 г. №353, от 23.12.2020г. №382, от 12.02.2021 № 32, от 24.02.2021г. №45, от 28.04.2021г. № 112, от 12.05.2021г. №119, от 20.07.2021г. № 188, от 16.08.2021г. № 218, 27.10.2021 г. №269, от 21.12.2021г. №357, от 21.02.2022г. № 40, от 08.04.2022г. № 92, от 16.06.2022 г. № 141, от 15.07.2022 г. № 175, от 05.09.2022г. № 236, от 16.09.2022 г. № 250, от 27.10.2022 г. № 303, от 30.11.2022 г. № 355, от 05.12.2022г. №364, от 12.12.2022 г. № 382, от 15.12.2022 г. № 397, от 29.12.2022г. № 427, от 21.03.2023г. № 70) следующие изменения: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1.1. </w:t>
      </w:r>
      <w:r>
        <w:rPr>
          <w:sz w:val="28"/>
          <w:szCs w:val="28"/>
        </w:rPr>
        <w:t>Таблицу № 2 Перечень основных мероприятий муниципальной программы «Развитие благоустройства на территории Стародеревянковского сельского поселения Каневского района» на 2018-2023 годы изложить в новой редакции, согласно приложения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3 годы изложить в новой редакции, согласно приложения № 2 к настоящему постановлению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</w:r>
      <w:r>
        <w:rPr>
          <w:sz w:val="28"/>
          <w:szCs w:val="28"/>
          <w:lang w:eastAsia="ru-RU"/>
        </w:rPr>
        <w:t>2. Общему отделу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 Настоящее п</w:t>
      </w:r>
      <w:r>
        <w:rPr>
          <w:color w:val="000000"/>
          <w:sz w:val="28"/>
          <w:szCs w:val="28"/>
        </w:rPr>
        <w:t>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Стародеревянковского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>сельского</w:t>
      </w:r>
      <w:r>
        <w:rPr/>
        <w:t xml:space="preserve"> </w:t>
      </w:r>
      <w:r>
        <w:rPr>
          <w:rFonts w:eastAsia="Times New Roman"/>
          <w:sz w:val="28"/>
          <w:szCs w:val="28"/>
          <w:lang w:eastAsia="ru-RU"/>
        </w:rPr>
        <w:t>поселения Каневского района</w:t>
        <w:tab/>
        <w:t xml:space="preserve">                                            С.А. Гопкало</w:t>
        <w:tab/>
        <w:t xml:space="preserve">  </w:t>
        <w:tab/>
        <w:t xml:space="preserve">  </w:t>
        <w:tab/>
        <w:t xml:space="preserve">             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7">
    <w:name w:val=" Знак Знак1"/>
    <w:basedOn w:val="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basedOn w:val="2"/>
    <w:qFormat/>
    <w:rPr>
      <w:color w:val="106BBE"/>
    </w:rPr>
  </w:style>
  <w:style w:type="character" w:styleId="Style16">
    <w:name w:val=" Знак Знак"/>
    <w:basedOn w:val="2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basedOn w:val="2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8">
    <w:name w:val="Название объекта1"/>
    <w:basedOn w:val="Style18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9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Содержимое врезки"/>
    <w:basedOn w:val="Normal"/>
    <w:qFormat/>
    <w:pPr/>
    <w:rPr/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3:00Z</dcterms:created>
  <dc:creator>User</dc:creator>
  <dc:description/>
  <cp:keywords/>
  <dc:language>en-US</dc:language>
  <cp:lastModifiedBy>User</cp:lastModifiedBy>
  <cp:lastPrinted>2023-04-28T09:40:00Z</cp:lastPrinted>
  <dcterms:modified xsi:type="dcterms:W3CDTF">2023-04-28T06:40:00Z</dcterms:modified>
  <cp:revision>82</cp:revision>
  <dc:subject/>
  <dc:title> </dc:title>
</cp:coreProperties>
</file>